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cs="맑은 고딕"/>
          <w:sz w:val="22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월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2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일부터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5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월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6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까지 서울 이태원 소재 클럽을 방문하신 분은 외출을 자제하고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 xml:space="preserve">, </w:t>
      </w:r>
    </w:p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증상유무와 관계없이 검사가 가능하니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1339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나 보건소와 상담하시기 바랍니다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.</w:t>
      </w:r>
    </w:p>
    <w:p>
      <w:pPr>
        <w:pStyle w:val="Normal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</w:r>
    </w:p>
    <w:p>
      <w:pPr>
        <w:pStyle w:val="Normal"/>
        <w:rPr/>
      </w:pPr>
      <w:r>
        <w:rPr>
          <w:sz w:val="22"/>
        </w:rPr>
        <w:t>Tolong jangan keluar dari rumah kalau pernah mengunjungi klub ITAEWON Seoul antara Tgl 24 bulan April dan Tgl 6 bulan Mei. Tolong konsultasi dengan puskesmas atau Tel 1339 karena bisa mendapat pemeriksaan kesehatan.</w:t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34:00Z</dcterms:created>
  <dc:creator>HUGKOREA</dc:creator>
  <dc:description/>
  <cp:keywords/>
  <dc:language>en-US</dc:language>
  <cp:lastModifiedBy>HUGKOREA</cp:lastModifiedBy>
  <dcterms:modified xsi:type="dcterms:W3CDTF">2020-05-12T02:38:00Z</dcterms:modified>
  <cp:revision>3</cp:revision>
  <dc:subject/>
  <dc:title/>
</cp:coreProperties>
</file>