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2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부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5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6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까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서울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이태원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소재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클럽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방문하신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분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외출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자제하고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 xml:space="preserve">, </w:t>
      </w:r>
    </w:p>
    <w:p>
      <w:pPr>
        <w:pStyle w:val="Normal"/>
        <w:jc w:val="left"/>
        <w:rPr/>
      </w:pP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증상유무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관계없이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검사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가능하니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1339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나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보건소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상담하시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바랍니다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.</w:t>
      </w:r>
    </w:p>
    <w:p>
      <w:pPr>
        <w:pStyle w:val="Normal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</w:r>
    </w:p>
    <w:p>
      <w:pPr>
        <w:pStyle w:val="Normal"/>
        <w:rPr/>
      </w:pPr>
      <w:r>
        <w:rPr>
          <w:rFonts w:cs="kaputadotcom" w:ascii="kaputadotcom" w:hAnsi="kaputadotcom"/>
          <w:sz w:val="28"/>
          <w:szCs w:val="28"/>
        </w:rPr>
        <w:t>4 vn m`@s~ 24 vn qQn sQt 5 vn ms 6vn qQny qk~v` @s`~l~ i@w~@v`n~ ngr@y~ nyQtQk~lbQ gQy ay pQtwt y`@mQn~ v#lkW,@r`~g lk~;N @n`wQbEnw~ @k@s~ @vww~ prWk~;Ny krn~n pEUvnQ. 1339 h` @s_K&amp;y m{&amp;s~}`n amw` vQs~wr q#ngn~n.</w:t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roman"/>
    <w:pitch w:val="variable"/>
  </w:font>
  <w:font w:name="kaputadotco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08:00Z</dcterms:created>
  <dc:creator>HUGKOREA</dc:creator>
  <dc:description/>
  <dc:language>en-US</dc:language>
  <cp:lastModifiedBy>HUGKOREA</cp:lastModifiedBy>
  <dcterms:modified xsi:type="dcterms:W3CDTF">2020-05-12T02:08:00Z</dcterms:modified>
  <cp:revision>2</cp:revision>
  <dc:subject/>
  <dc:title/>
</cp:coreProperties>
</file>