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휴먼명조"/>
          <w:color w:val="000000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color w:val="000000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자가격리대상자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가족</w:t>
      </w:r>
      <w:r>
        <w:rPr>
          <w:rFonts w:eastAsia="HY헤드라인M" w:cs="굴림;Gulim" w:ascii="HY헤드라인M" w:hAnsi="HY헤드라인M"/>
          <w:color w:val="000000"/>
          <w:kern w:val="0"/>
          <w:sz w:val="36"/>
          <w:szCs w:val="36"/>
        </w:rPr>
        <w:t>·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동거인</w:t>
      </w:r>
      <w:r>
        <w:rPr>
          <w:rFonts w:ascii="굴림;Gulim" w:hAnsi="굴림;Gulim" w:cs="굴림;Gulim" w:eastAsia="굴림;Gulim"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spacing w:lineRule="auto" w:line="384"/>
        <w:jc w:val="center"/>
        <w:textAlignment w:val="baseline"/>
        <w:rPr>
          <w:rFonts w:ascii="kaputadotcom;맑은 고딕" w:hAnsi="kaputadotcom;맑은 고딕" w:eastAsia="휴먼명조" w:cs="굴림;Gulim"/>
          <w:b/>
          <w:b/>
          <w:bCs/>
          <w:color w:val="000000"/>
          <w:kern w:val="0"/>
          <w:sz w:val="32"/>
          <w:szCs w:val="32"/>
        </w:rPr>
      </w:pPr>
      <w:r>
        <w:rPr>
          <w:rFonts w:eastAsia="휴먼명조" w:cs="굴림;Gulim" w:ascii="kaputadotcom;맑은 고딕" w:hAnsi="kaputadotcom;맑은 고딕"/>
          <w:b/>
          <w:bCs/>
          <w:color w:val="000000"/>
          <w:kern w:val="0"/>
          <w:sz w:val="32"/>
          <w:szCs w:val="32"/>
        </w:rPr>
        <w:t xml:space="preserve">nQv@s~qW </w:t>
      </w:r>
      <w:r>
        <w:rPr>
          <w:rFonts w:eastAsia="휴먼명조" w:cs="굴림;Gulim" w:ascii="kaputadotcom;맑은 고딕" w:hAnsi="kaputadotcom;맑은 고딕"/>
          <w:b/>
          <w:bCs/>
          <w:color w:val="000000"/>
          <w:kern w:val="0"/>
          <w:sz w:val="32"/>
          <w:szCs w:val="32"/>
        </w:rPr>
        <w:t>s~vyA</w:t>
      </w:r>
      <w:r>
        <w:rPr>
          <w:rFonts w:eastAsia="휴먼명조" w:cs="굴림;Gulim" w:ascii="kaputadotcom;맑은 고딕" w:hAnsi="kaputadotcom;맑은 고딕"/>
          <w:b/>
          <w:bCs/>
          <w:color w:val="000000"/>
          <w:kern w:val="0"/>
          <w:sz w:val="32"/>
          <w:szCs w:val="32"/>
        </w:rPr>
        <w:t xml:space="preserve"> nQ@r`~{`n vn pEq~gly` pvE@l ay.shkr# smM jWvw~ vn a`k`ry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b/>
          <w:b/>
          <w:bCs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b/>
          <w:bCs/>
          <w:color w:val="000000"/>
          <w:kern w:val="0"/>
          <w:sz w:val="24"/>
          <w:szCs w:val="24"/>
        </w:rPr>
      </w:r>
    </w:p>
    <w:tbl>
      <w:tblPr>
        <w:tblW w:w="9579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166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최대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kaputadotcom;맑은 고딕" w:hAnsi="kaputadotcom;맑은 고딕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6"/>
                <w:szCs w:val="26"/>
              </w:rPr>
              <w:t xml:space="preserve">uprQm 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 xml:space="preserve">nQv@s~qW 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s~vyA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 xml:space="preserve"> nQ@r`~{`n vn pEq~gly` s~pr~X kQrW@mn~ vlkQn~n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특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노인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임산부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아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만성질환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면역력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저하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접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금지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! 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외부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방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제한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4"/>
                <w:szCs w:val="24"/>
              </w:rPr>
              <w:t>vQ@X~;@yn~ mhU ay,g#bQnQmvQvr#n~,L[r#vn~,nQqn~gw @r`~g,pQLQk` v#nQ qEr~vl ay smM s~pr~X krW@mn~ vlkQn~n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 * </w:t>
            </w: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4"/>
                <w:szCs w:val="24"/>
              </w:rPr>
              <w:t>pQts~wr ay p#mQNWm sWm` krn~n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불가피하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마스크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쓰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2m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거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두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6"/>
                <w:szCs w:val="26"/>
              </w:rPr>
              <w:t xml:space="preserve">@n`v#L#k~vQy @h~wOvk~ mw nQ@r`~{`ny vn pEq~gly` smM s~pr~X vn avs~}`vk m`s~k~ q`l`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2m 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6"/>
                <w:szCs w:val="26"/>
              </w:rPr>
              <w:t>vd` prwry wQyn~n.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하고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용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시키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 xml:space="preserve">nQv@s~qW 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s~vyA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 xml:space="preserve"> nQ@r`~{`n vn pEq~gly` aq`l s~}`n@y~ jWvw~ vWm,s#@v`m smM jWvw~ @vn s~}`nyk~ nmQ nQwr @q`r j@nl~ a#r v`w`X~ry krn~n</w:t>
            </w:r>
          </w:p>
        </w:tc>
      </w:tr>
      <w:tr>
        <w:trPr>
          <w:trHeight w:val="88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물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비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세정제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이용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씻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6"/>
                <w:szCs w:val="26"/>
              </w:rPr>
              <w:t xml:space="preserve">vwOr h` </w:t>
            </w: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6"/>
                <w:szCs w:val="26"/>
              </w:rPr>
              <w:t xml:space="preserve">sbn~ </w:t>
            </w: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6"/>
                <w:szCs w:val="26"/>
              </w:rPr>
              <w:t>@h`~ aw~ pQrQsQqE krn @q~cl~ @y`q` nQwrm aw @s`~qn~n.</w:t>
            </w:r>
          </w:p>
        </w:tc>
      </w:tr>
      <w:tr>
        <w:trPr>
          <w:trHeight w:val="166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용품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식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물컵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침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구분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cs="kaputadotcom;맑은 고딕" w:ascii="kaputadotcom;맑은 고딕" w:hAnsi="kaputadotcom;맑은 고딕"/>
                <w:color w:val="000000"/>
                <w:kern w:val="0"/>
                <w:sz w:val="28"/>
                <w:szCs w:val="28"/>
              </w:rPr>
              <w:t>nQ@r`~{`n vn pEq~gly` p`vQcQcQ krn x`n~d(pQMn~,vwOr @b`n @k`~p~py,tYvl~,a#[ a#wQrQlQ)@vn @vnm p`vQcQcQ krn~n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휴먼명조" w:ascii="휴먼명조" w:hAnsi="휴먼명조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단독세탁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nQ@r`~{`n vn pEq~gly`@g~ a#[EmQ h` a#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[ a#wQrQlQ @vnm @s`~qn~n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spacing w:val="-8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등은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별도로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spacing w:val="-8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nQ@r`~{`n vn pEq~gly`@g~ pQMn~ x`n~d @vnm @vn~ kr pQrQsQqEv @s`~qn~n klQn~ @vnw~ ay p`vQcQcQ kQrWm whnmQ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위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잡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욕실기구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키보드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침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옆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길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많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닿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곳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표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닦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6"/>
                <w:szCs w:val="26"/>
              </w:rPr>
              <w:t>@mQs ud,@q`rgOl~,n`n k`mr upkrN,kW@b`~dQ ek,a#[ @k`ts~ v#nQ awQn~ p`vQcQcQ krn w#n~ nQwrm pQrQsQqE krn~n.</w:t>
            </w:r>
          </w:p>
        </w:tc>
      </w:tr>
      <w:tr>
        <w:trPr>
          <w:trHeight w:val="88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건강상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깊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관찰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nQ@r`~{`n vn pEq~gly`@g~ @s_K&amp; ww~vy smWpv nQrWk~;Ny kQrWm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6"/>
                <w:szCs w:val="26"/>
              </w:rPr>
              <w:t>@k`@r`~n` @@vyQrs~ a`s`qn@y~ pY{`n @r`~g lk~;N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발열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37.5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폐렴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O</w:t>
      </w:r>
      <w:r>
        <w:rPr>
          <w:rFonts w:eastAsia="휴먼명조" w:cs="굴림;Gulim" w:ascii="kaputadotcom;맑은 고딕" w:hAnsi="kaputadotcom;맑은 고딕"/>
          <w:color w:val="000000"/>
          <w:kern w:val="0"/>
          <w:sz w:val="26"/>
          <w:szCs w:val="26"/>
        </w:rPr>
        <w:t xml:space="preserve"> uN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37.5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>℃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kaputadotcom;맑은 고딕" w:hAnsi="kaputadotcom;맑은 고딕"/>
          <w:color w:val="000000"/>
          <w:kern w:val="0"/>
          <w:sz w:val="26"/>
          <w:szCs w:val="26"/>
        </w:rPr>
        <w:t>vd`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) O</w:t>
      </w:r>
      <w:r>
        <w:rPr>
          <w:rFonts w:eastAsia="휴먼명조" w:cs="굴림;Gulim" w:ascii="kaputadotcom;맑은 고딕" w:hAnsi="kaputadotcom;맑은 고딕"/>
          <w:color w:val="000000"/>
          <w:kern w:val="0"/>
          <w:sz w:val="26"/>
          <w:szCs w:val="26"/>
        </w:rPr>
        <w:t xml:space="preserve"> hEs~m g#nWm aphsEw`vy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</w:t>
      </w:r>
      <w:r>
        <w:rPr>
          <w:rFonts w:eastAsia="휴먼명조" w:cs="굴림;Gulim" w:ascii="kaputadotcom;맑은 고딕" w:hAnsi="kaputadotcom;맑은 고딕"/>
          <w:color w:val="000000"/>
          <w:kern w:val="0"/>
          <w:sz w:val="26"/>
          <w:szCs w:val="26"/>
        </w:rPr>
        <w:t xml:space="preserve">k#s~s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eastAsia="휴먼명조" w:cs="굴림;Gulim" w:ascii="kaputadotcom;맑은 고딕" w:hAnsi="kaputadotcom;맑은 고딕"/>
          <w:color w:val="000000"/>
          <w:kern w:val="0"/>
          <w:sz w:val="26"/>
          <w:szCs w:val="26"/>
        </w:rPr>
        <w:t>ugO@r~ am`r#v v#nQ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) O</w:t>
      </w:r>
      <w:r>
        <w:rPr>
          <w:rFonts w:eastAsia="휴먼명조" w:cs="굴림;Gulim" w:ascii="kaputadotcom;맑은 고딕" w:hAnsi="kaputadotcom;맑은 고딕"/>
          <w:color w:val="000000"/>
          <w:kern w:val="0"/>
          <w:sz w:val="26"/>
          <w:szCs w:val="26"/>
        </w:rPr>
        <w:t xml:space="preserve"> nQyE@m`~nQy`v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휴먼명조"/>
          <w:color w:val="000000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color w:val="000000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자가격리대상자</w:t>
      </w:r>
      <w:r>
        <w:rPr>
          <w:rFonts w:ascii="굴림;Gulim" w:hAnsi="굴림;Gulim" w:cs="굴림;Gulim" w:eastAsia="굴림;Gulim"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spacing w:lineRule="auto" w:line="384"/>
        <w:jc w:val="center"/>
        <w:textAlignment w:val="baseline"/>
        <w:rPr>
          <w:rFonts w:ascii="kaputadotcom;맑은 고딕" w:hAnsi="kaputadotcom;맑은 고딕" w:eastAsia="휴먼명조" w:cs="굴림;Gulim"/>
          <w:color w:val="000000"/>
          <w:kern w:val="0"/>
          <w:sz w:val="32"/>
          <w:szCs w:val="32"/>
        </w:rPr>
      </w:pPr>
      <w:r>
        <w:rPr>
          <w:rFonts w:eastAsia="휴먼명조" w:cs="굴림;Gulim" w:ascii="kaputadotcom;맑은 고딕" w:hAnsi="kaputadotcom;맑은 고딕"/>
          <w:color w:val="000000"/>
          <w:kern w:val="0"/>
          <w:sz w:val="32"/>
          <w:szCs w:val="32"/>
        </w:rPr>
        <w:t>nQ@r`~{`ny vn pEq~gly`@g~ jWvn rt`v h` nWwQ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tbl>
      <w:tblPr>
        <w:tblW w:w="9579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감염전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방지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위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격리장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p#wQr y`m vlk~v` g#nWm nQs` aq`l s~}</w:t>
            </w: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`</w:t>
            </w: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ny a#r pQtt y`m whnmQ</w:t>
            </w:r>
          </w:p>
        </w:tc>
      </w:tr>
      <w:tr>
        <w:trPr>
          <w:trHeight w:val="1763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혼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kaputadotcom;맑은 고딕" w:hAnsi="kaputadotcom;맑은 고딕" w:eastAsia="굴림;Gulim" w:cs="굴림;Gulim"/>
                <w:color w:val="000000"/>
                <w:kern w:val="0"/>
                <w:sz w:val="28"/>
                <w:szCs w:val="28"/>
              </w:rPr>
            </w:pP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wm`t aq`l s~}`n@y~ wnQ@yn~ jWvw~ @vn~n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방문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닫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창문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열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시키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식사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혼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 xml:space="preserve">@q`r vhl` j@n~ly a#r nQwr v`w`XYy krn~n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wnQvm a`h`r g#nWm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가능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혼자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화장실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세면대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공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공용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시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락스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가정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독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독하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8"/>
                <w:szCs w:val="28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 xml:space="preserve">@t`yQltQ h` mEhEN @s`~qn s~}`n </w:t>
            </w: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h#kQw`k~ wnQym</w:t>
            </w: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 xml:space="preserve">p`vQcQcQ krn~n 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8"/>
                <w:szCs w:val="28"/>
              </w:rPr>
              <w:t>(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@p`qE p`vQcQcQ@yqW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8"/>
                <w:szCs w:val="28"/>
              </w:rPr>
              <w:t xml:space="preserve">, 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 xml:space="preserve">p`vQcQcQ@yn~ psE @gqr p`vQcQcQ krn vQsbWjn`Xk qm` pQrQsQqE krn~n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진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출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불가피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반드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관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보건소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먼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연락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@@vq&amp;y pYwQk`r s[h` pQtwt y$@mQqW @n`v#L#k~vQy @h~~wOvk~ mw anQv`r~&amp;@yn~ aq`l @s_K&amp;y m{&amp;s~}`nyt klQn~ q#nEmQ @qn~n</w:t>
            </w:r>
          </w:p>
        </w:tc>
      </w:tr>
      <w:tr>
        <w:trPr>
          <w:trHeight w:val="995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가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동거인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대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kaputadotcom;맑은 고딕" w:hAnsi="kaputadotcom;맑은 고딕" w:eastAsia="굴림;Gulim" w:cs="굴림;Gulim"/>
                <w:color w:val="000000"/>
                <w:kern w:val="0"/>
                <w:sz w:val="28"/>
                <w:szCs w:val="28"/>
              </w:rPr>
            </w:pP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pvE@l ay @h`~ g^h shkr#v` smM k}` kQrWm v#nQ s~pr~X krn~@n ep`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불가피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경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얼굴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맞대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않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마스크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2m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거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두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aw&amp;vX&amp;</w:t>
            </w: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 xml:space="preserve">y k`rN`vk~ mw avX&amp;y vR vQt ,mRN bl`@gn n#wQv m`s~k~ q`@gn ekQ@nk`@g~ prwry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8"/>
                <w:szCs w:val="28"/>
              </w:rPr>
              <w:t xml:space="preserve">2m 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vd` qEr wQyn~ ktyEwO krn~n</w:t>
            </w:r>
          </w:p>
        </w:tc>
      </w:tr>
      <w:tr>
        <w:trPr>
          <w:trHeight w:val="137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개인물품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개인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식기류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휴대전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kaputadotcom;맑은 고딕" w:hAnsi="kaputadotcom;맑은 고딕" w:eastAsia="굴림;Gulim" w:cs="굴림;Gulim"/>
                <w:color w:val="000000"/>
                <w:kern w:val="0"/>
                <w:sz w:val="28"/>
                <w:szCs w:val="28"/>
              </w:rPr>
            </w:pP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pEq~glQk ( pEq~glQk tvl~,a`h`r gn~n x`jn,@;`~n~ ek v#nQ) p`vQcQcQ krn~n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단독세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별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a#[EmQ p#LqEmQ h` a#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[ a#wQrQlQ @vnm @s`~qn~n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pQMn~ x`n~d @vnm @vn~ kr pQrQsQqEv @s`~qn~n klQn~ @vnw~ ay p`vQcQcQ kQrWm whnmQ</w:t>
            </w:r>
          </w:p>
        </w:tc>
      </w:tr>
      <w:tr>
        <w:trPr>
          <w:trHeight w:val="137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건강수칙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지키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kaputadotcom;맑은 고딕" w:hAnsi="kaputadotcom;맑은 고딕" w:eastAsia="휴먼명조" w:cs="굴림;Gulim"/>
                <w:color w:val="000000"/>
                <w:kern w:val="0"/>
                <w:sz w:val="28"/>
                <w:szCs w:val="28"/>
              </w:rPr>
            </w:pP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@s_K&amp;y nQwW pQLQp#qWm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손씻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개인위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철저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준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기침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반드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마스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착용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kaputadotcom;맑은 고딕" w:hAnsi="kaputadotcom;맑은 고딕" w:eastAsia="굴림;Gulim" w:cs="굴림;Gulim"/>
                <w:color w:val="000000"/>
                <w:kern w:val="0"/>
                <w:sz w:val="28"/>
                <w:szCs w:val="28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aw~ @s`~qn~n,aw~</w:t>
            </w: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 xml:space="preserve"> @s`~qn vQ;bWj n`Xk v#nQ pEq~glQk snWpa`rk~;`v wr@y~ pQLQpqQn~n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8"/>
                <w:szCs w:val="28"/>
              </w:rPr>
              <w:t xml:space="preserve"> 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k#s~s wQynvnmQ anQv`r~&amp;@yn~ m`s~k~ plqQn~n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마스크가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없을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옷소매로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입과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코를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가려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기침하기</w:t>
            </w:r>
            <w:r>
              <w:rPr>
                <w:rFonts w:eastAsia="휴먼명조" w:cs="굴림;Gulim" w:ascii="휴먼명조" w:hAnsi="휴먼명조"/>
                <w:color w:val="000000"/>
                <w:spacing w:val="-12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기침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손씻기</w:t>
            </w:r>
            <w:r>
              <w:rPr>
                <w:rFonts w:eastAsia="휴먼명조" w:cs="굴림;Gulim" w:ascii="휴먼명조" w:hAnsi="휴먼명조"/>
                <w:color w:val="000000"/>
                <w:spacing w:val="-12"/>
                <w:kern w:val="0"/>
                <w:sz w:val="24"/>
                <w:szCs w:val="24"/>
              </w:rPr>
              <w:t>·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굴림;Gulim" w:cs="굴림;Gulim" w:ascii="kaputadotcom;맑은 고딕" w:hAnsi="kaputadotcom;맑은 고딕"/>
                <w:color w:val="000000"/>
                <w:spacing w:val="-12"/>
                <w:kern w:val="0"/>
                <w:sz w:val="28"/>
                <w:szCs w:val="28"/>
              </w:rPr>
              <w:t xml:space="preserve">m`s~k~ n#wQ avs~}`vk~ nmQ a@w~ a#[E@mn~ </w:t>
            </w:r>
            <w:r>
              <w:rPr>
                <w:rFonts w:eastAsia="굴림;Gulim" w:cs="굴림;Gulim" w:ascii="kaputadotcom;맑은 고딕" w:hAnsi="kaputadotcom;맑은 고딕"/>
                <w:color w:val="000000"/>
                <w:spacing w:val="-12"/>
                <w:kern w:val="0"/>
                <w:sz w:val="28"/>
                <w:szCs w:val="28"/>
              </w:rPr>
              <w:t>mEK</w:t>
            </w:r>
            <w:r>
              <w:rPr>
                <w:rFonts w:eastAsia="굴림;Gulim" w:cs="굴림;Gulim" w:ascii="kaputadotcom;맑은 고딕" w:hAnsi="kaputadotcom;맑은 고딕"/>
                <w:color w:val="000000"/>
                <w:spacing w:val="-12"/>
                <w:kern w:val="0"/>
                <w:sz w:val="28"/>
                <w:szCs w:val="28"/>
              </w:rPr>
              <w:t xml:space="preserve"> h` nhy </w:t>
            </w:r>
            <w:r>
              <w:rPr>
                <w:rFonts w:eastAsia="굴림;Gulim" w:cs="굴림;Gulim" w:ascii="kaputadotcom;맑은 고딕" w:hAnsi="kaputadotcom;맑은 고딕"/>
                <w:color w:val="000000"/>
                <w:spacing w:val="-12"/>
                <w:kern w:val="0"/>
                <w:sz w:val="28"/>
                <w:szCs w:val="28"/>
              </w:rPr>
              <w:t>a`vrNy kr khQn~n,k#s~s avsn~ vEv`yQn~ psE aw @s`~qn~n vQ;bWjn`Xk p`vQcQcQ krn~n</w:t>
            </w:r>
          </w:p>
        </w:tc>
      </w:tr>
    </w:tbl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능동감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동안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관할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보건소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연락하여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인할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예정입니다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.</w:t>
      </w:r>
    </w:p>
    <w:p>
      <w:pPr>
        <w:pStyle w:val="Normal"/>
        <w:spacing w:lineRule="auto" w:line="384"/>
        <w:jc w:val="center"/>
        <w:textAlignment w:val="baseline"/>
        <w:rPr>
          <w:rFonts w:ascii="kaputadotcom;맑은 고딕" w:hAnsi="kaputadotcom;맑은 고딕" w:eastAsia="굴림;Gulim" w:cs="굴림;Gulim"/>
          <w:color w:val="000000"/>
          <w:kern w:val="0"/>
          <w:sz w:val="28"/>
          <w:szCs w:val="28"/>
        </w:rPr>
      </w:pPr>
      <w:r>
        <w:rPr>
          <w:rFonts w:eastAsia="굴림;Gulim" w:cs="굴림;Gulim" w:ascii="kaputadotcom;맑은 고딕" w:hAnsi="kaputadotcom;맑은 고딕"/>
          <w:color w:val="000000"/>
          <w:kern w:val="0"/>
          <w:sz w:val="28"/>
          <w:szCs w:val="28"/>
        </w:rPr>
        <w:t xml:space="preserve">skQYy a{Wk~;N k`ly a#wOlw aq`l @s_K&amp;y m{&amp;s~}`n@yn~ nQwr @k`~l~ kr @r`~g lk~;N prWk~;` krnv` 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진환자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접촉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4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일이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경과하는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날까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자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모니터링하여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주시기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바랍니다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.</w:t>
      </w:r>
    </w:p>
    <w:p>
      <w:pPr>
        <w:pStyle w:val="Normal"/>
        <w:spacing w:lineRule="auto" w:line="384"/>
        <w:jc w:val="center"/>
        <w:textAlignment w:val="baseline"/>
        <w:rPr>
          <w:rFonts w:ascii="kaputadotcom;맑은 고딕" w:hAnsi="kaputadotcom;맑은 고딕" w:eastAsia="굴림;Gulim" w:cs="굴림;Gulim"/>
          <w:color w:val="000000"/>
          <w:kern w:val="0"/>
          <w:sz w:val="28"/>
          <w:szCs w:val="28"/>
        </w:rPr>
      </w:pPr>
      <w:r>
        <w:rPr>
          <w:rFonts w:eastAsia="굴림;Gulim" w:cs="굴림;Gulim" w:ascii="kaputadotcom;맑은 고딕" w:hAnsi="kaputadotcom;맑은 고딕"/>
          <w:color w:val="000000"/>
          <w:kern w:val="0"/>
          <w:sz w:val="28"/>
          <w:szCs w:val="28"/>
        </w:rPr>
        <w:t>@k`@r`~n` @@vrsy wQyn @r`~gQyn~ smM s~pr~X vRv`nmQ It psE qvs~ 14 k~ @g@vnkmQ wmn~ in~n s~}`n@y~ sQt @r`~g lk~;N a{Wk~;Ny krn~n</w:t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모니터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방법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 xml:space="preserve">nQv@s~qW 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>s~vyA</w:t>
            </w:r>
            <w:r>
              <w:rPr>
                <w:rFonts w:eastAsia="휴먼명조" w:cs="굴림;Gulim" w:ascii="kaputadotcom;맑은 고딕" w:hAnsi="kaputadotcom;맑은 고딕"/>
                <w:color w:val="000000"/>
                <w:kern w:val="0"/>
                <w:sz w:val="28"/>
                <w:szCs w:val="28"/>
              </w:rPr>
              <w:t xml:space="preserve"> nQ@r`~{`n vn pEq~gly` a{Wk~;N kYm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이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나타나는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스스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건강상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인</w:t>
      </w:r>
    </w:p>
    <w:p>
      <w:pPr>
        <w:pStyle w:val="Normal"/>
        <w:spacing w:lineRule="auto" w:line="384"/>
        <w:jc w:val="center"/>
        <w:textAlignment w:val="baseline"/>
        <w:rPr>
          <w:rFonts w:ascii="kaputadotcom;맑은 고딕" w:hAnsi="kaputadotcom;맑은 고딕" w:eastAsia="굴림;Gulim" w:cs="굴림;Gulim"/>
          <w:color w:val="000000"/>
          <w:kern w:val="0"/>
          <w:sz w:val="28"/>
          <w:szCs w:val="28"/>
        </w:rPr>
      </w:pPr>
      <w:r>
        <w:rPr>
          <w:rFonts w:eastAsia="휴먼명조" w:cs="굴림;Gulim" w:ascii="휴먼명조" w:hAnsi="휴먼명조"/>
          <w:color w:val="000000"/>
          <w:kern w:val="0"/>
          <w:sz w:val="28"/>
          <w:szCs w:val="28"/>
        </w:rPr>
        <w:t xml:space="preserve">O </w:t>
      </w:r>
      <w:r>
        <w:rPr>
          <w:rFonts w:eastAsia="굴림;Gulim" w:cs="굴림;Gulim" w:ascii="kaputadotcom;맑은 고딕" w:hAnsi="kaputadotcom;맑은 고딕"/>
          <w:color w:val="000000"/>
          <w:kern w:val="0"/>
          <w:sz w:val="28"/>
          <w:szCs w:val="28"/>
        </w:rPr>
        <w:t>hEs~m g#nWm aphsEw`vy v#nQ a`s`qn @r`~g lk~;N mwO @vnvq kQyl` wnQvm @s_K&amp;y ww~vy prWk~;` krn~n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매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아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저녁으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체온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측정하기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spacing w:lineRule="auto" w:line="384"/>
        <w:jc w:val="center"/>
        <w:textAlignment w:val="baseline"/>
        <w:rPr>
          <w:rFonts w:ascii="kaputadotcom;맑은 고딕" w:hAnsi="kaputadotcom;맑은 고딕" w:eastAsia="굴림;Gulim" w:cs="굴림;Gulim"/>
          <w:color w:val="000000"/>
          <w:kern w:val="0"/>
          <w:sz w:val="28"/>
          <w:szCs w:val="28"/>
        </w:rPr>
      </w:pPr>
      <w:r>
        <w:rPr>
          <w:rFonts w:eastAsia="휴먼명조" w:cs="굴림;Gulim" w:ascii="휴먼명조" w:hAnsi="휴먼명조"/>
          <w:color w:val="000000"/>
          <w:kern w:val="0"/>
          <w:sz w:val="28"/>
          <w:szCs w:val="28"/>
        </w:rPr>
        <w:t xml:space="preserve">O </w:t>
      </w:r>
      <w:r>
        <w:rPr>
          <w:rFonts w:eastAsia="굴림;Gulim" w:cs="굴림;Gulim" w:ascii="kaputadotcom;맑은 고딕" w:hAnsi="kaputadotcom;맑은 고딕"/>
          <w:color w:val="000000"/>
          <w:kern w:val="0"/>
          <w:sz w:val="28"/>
          <w:szCs w:val="28"/>
        </w:rPr>
        <w:t>s$m uq$sn</w:t>
      </w:r>
      <w:r>
        <w:rPr>
          <w:rFonts w:eastAsia="굴림;Gulim" w:cs="굴림;Gulim" w:ascii="kaputadotcom;맑은 고딕" w:hAnsi="kaputadotcom;맑은 고딕"/>
          <w:color w:val="000000"/>
          <w:kern w:val="0"/>
          <w:sz w:val="28"/>
          <w:szCs w:val="28"/>
        </w:rPr>
        <w:t>w~</w:t>
      </w:r>
      <w:r>
        <w:rPr>
          <w:rFonts w:eastAsia="굴림;Gulim" w:cs="굴림;Gulim" w:ascii="kaputadotcom;맑은 고딕" w:hAnsi="kaputadotcom;맑은 고딕"/>
          <w:color w:val="000000"/>
          <w:kern w:val="0"/>
          <w:sz w:val="28"/>
          <w:szCs w:val="28"/>
        </w:rPr>
        <w:t>,r`wQYy k`ly</w:t>
      </w:r>
      <w:r>
        <w:rPr>
          <w:rFonts w:eastAsia="굴림;Gulim" w:cs="굴림;Gulim" w:ascii="kaputadotcom;맑은 고딕" w:hAnsi="kaputadotcom;맑은 고딕"/>
          <w:color w:val="000000"/>
          <w:kern w:val="0"/>
          <w:sz w:val="28"/>
          <w:szCs w:val="28"/>
        </w:rPr>
        <w:t>tw~</w:t>
      </w:r>
      <w:r>
        <w:rPr>
          <w:rFonts w:eastAsia="굴림;Gulim" w:cs="굴림;Gulim" w:ascii="kaputadotcom;맑은 고딕" w:hAnsi="kaputadotcom;맑은 고딕"/>
          <w:color w:val="000000"/>
          <w:kern w:val="0"/>
          <w:sz w:val="28"/>
          <w:szCs w:val="28"/>
        </w:rPr>
        <w:t xml:space="preserve"> </w:t>
      </w:r>
      <w:r>
        <w:rPr>
          <w:rFonts w:eastAsia="굴림;Gulim" w:cs="굴림;Gulim" w:ascii="kaputadotcom;맑은 고딕" w:hAnsi="kaputadotcom;맑은 고딕"/>
          <w:color w:val="000000"/>
          <w:kern w:val="0"/>
          <w:sz w:val="28"/>
          <w:szCs w:val="28"/>
        </w:rPr>
        <w:t>XrWr u;~Nw~vy</w:t>
      </w:r>
      <w:r>
        <w:rPr>
          <w:rFonts w:eastAsia="굴림;Gulim" w:cs="굴림;Gulim" w:ascii="kaputadotcom;맑은 고딕" w:hAnsi="kaputadotcom;맑은 고딕"/>
          <w:color w:val="000000"/>
          <w:kern w:val="0"/>
          <w:sz w:val="28"/>
          <w:szCs w:val="28"/>
        </w:rPr>
        <w:t xml:space="preserve"> </w:t>
      </w:r>
      <w:r>
        <w:rPr>
          <w:rFonts w:eastAsia="굴림;Gulim" w:cs="굴림;Gulim" w:ascii="kaputadotcom;맑은 고딕" w:hAnsi="kaputadotcom;맑은 고딕"/>
          <w:color w:val="000000"/>
          <w:kern w:val="0"/>
          <w:sz w:val="28"/>
          <w:szCs w:val="28"/>
        </w:rPr>
        <w:t>mnQn~n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보건소에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회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연락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시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알려주기</w:t>
      </w:r>
    </w:p>
    <w:p>
      <w:pPr>
        <w:pStyle w:val="Normal"/>
        <w:spacing w:lineRule="auto" w:line="384"/>
        <w:jc w:val="center"/>
        <w:textAlignment w:val="baseline"/>
        <w:rPr>
          <w:rFonts w:ascii="kaputadotcom;맑은 고딕" w:hAnsi="kaputadotcom;맑은 고딕" w:eastAsia="굴림;Gulim" w:cs="굴림;Gulim"/>
          <w:color w:val="000000"/>
          <w:kern w:val="0"/>
          <w:sz w:val="28"/>
          <w:szCs w:val="28"/>
        </w:rPr>
      </w:pPr>
      <w:r>
        <w:rPr>
          <w:rFonts w:eastAsia="굴림;Gulim" w:cs="굴림;Gulim" w:ascii="kaputadotcom;맑은 고딕" w:hAnsi="kaputadotcom;맑은 고딕"/>
          <w:color w:val="000000"/>
          <w:kern w:val="0"/>
          <w:sz w:val="28"/>
          <w:szCs w:val="28"/>
        </w:rPr>
        <w:t>O @s_K&amp;y m{&amp;s~}`nyt qvst ek vw`vk~ @k`l~ kr a`s`qn @r`~g lk~;N q#nEmQ @qn~n</w:t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kaputadotcom;맑은 고딕" w:hAnsi="kaputadotcom;맑은 고딕"/>
                <w:color w:val="000000"/>
                <w:kern w:val="0"/>
                <w:sz w:val="26"/>
                <w:szCs w:val="26"/>
              </w:rPr>
              <w:t>@k`@r`~n` @@vyQrs~ a`s`qn@y~ pY{`n @r`~g lk~;N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발열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37.5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폐렴</w:t>
      </w:r>
    </w:p>
    <w:p>
      <w:pPr>
        <w:pStyle w:val="Normal"/>
        <w:spacing w:lineRule="auto" w:line="384"/>
        <w:jc w:val="center"/>
        <w:textAlignment w:val="baseline"/>
        <w:rPr/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O</w:t>
      </w:r>
      <w:r>
        <w:rPr>
          <w:rFonts w:eastAsia="휴먼명조" w:cs="굴림;Gulim" w:ascii="kaputadotcom;맑은 고딕" w:hAnsi="kaputadotcom;맑은 고딕"/>
          <w:color w:val="000000"/>
          <w:kern w:val="0"/>
          <w:sz w:val="26"/>
          <w:szCs w:val="26"/>
        </w:rPr>
        <w:t xml:space="preserve"> uN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37.5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>℃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kaputadotcom;맑은 고딕" w:hAnsi="kaputadotcom;맑은 고딕"/>
          <w:color w:val="000000"/>
          <w:kern w:val="0"/>
          <w:sz w:val="26"/>
          <w:szCs w:val="26"/>
        </w:rPr>
        <w:t>vd`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) O</w:t>
      </w:r>
      <w:r>
        <w:rPr>
          <w:rFonts w:eastAsia="휴먼명조" w:cs="굴림;Gulim" w:ascii="kaputadotcom;맑은 고딕" w:hAnsi="kaputadotcom;맑은 고딕"/>
          <w:color w:val="000000"/>
          <w:kern w:val="0"/>
          <w:sz w:val="26"/>
          <w:szCs w:val="26"/>
        </w:rPr>
        <w:t xml:space="preserve"> hEs~m g#nWm aphsEw`vy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</w:t>
      </w:r>
      <w:r>
        <w:rPr>
          <w:rFonts w:eastAsia="휴먼명조" w:cs="굴림;Gulim" w:ascii="kaputadotcom;맑은 고딕" w:hAnsi="kaputadotcom;맑은 고딕"/>
          <w:color w:val="000000"/>
          <w:kern w:val="0"/>
          <w:sz w:val="26"/>
          <w:szCs w:val="26"/>
        </w:rPr>
        <w:t xml:space="preserve">k#s~s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eastAsia="휴먼명조" w:cs="굴림;Gulim" w:ascii="kaputadotcom;맑은 고딕" w:hAnsi="kaputadotcom;맑은 고딕"/>
          <w:color w:val="000000"/>
          <w:kern w:val="0"/>
          <w:sz w:val="26"/>
          <w:szCs w:val="26"/>
        </w:rPr>
        <w:t>ugO@r~ am`r#v v#nQ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) O</w:t>
      </w:r>
      <w:r>
        <w:rPr>
          <w:rFonts w:eastAsia="휴먼명조" w:cs="굴림;Gulim" w:ascii="kaputadotcom;맑은 고딕" w:hAnsi="kaputadotcom;맑은 고딕"/>
          <w:color w:val="000000"/>
          <w:kern w:val="0"/>
          <w:sz w:val="26"/>
          <w:szCs w:val="26"/>
        </w:rPr>
        <w:t xml:space="preserve"> nQyE@m`~nQy`v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명조">
    <w:charset w:val="81"/>
    <w:family w:val="auto"/>
    <w:pitch w:val="variable"/>
  </w:font>
  <w:font w:name="HY헤드라인M">
    <w:charset w:val="81"/>
    <w:family w:val="roman"/>
    <w:pitch w:val="variable"/>
  </w:font>
  <w:font w:name="kaputadotcom">
    <w:altName w:val="맑은 고딕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1:05:00Z</dcterms:created>
  <dc:creator>HUGKOREA</dc:creator>
  <dc:description/>
  <cp:keywords/>
  <dc:language>en-US</dc:language>
  <cp:lastModifiedBy>hrdmgr</cp:lastModifiedBy>
  <dcterms:modified xsi:type="dcterms:W3CDTF">2020-04-01T08:01:00Z</dcterms:modified>
  <cp:revision>5</cp:revision>
  <dc:subject/>
  <dc:title/>
</cp:coreProperties>
</file>