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b/>
          <w:b/>
          <w:color w:val="000000"/>
          <w:kern w:val="0"/>
          <w:sz w:val="32"/>
          <w:szCs w:val="32"/>
        </w:rPr>
      </w:pPr>
      <w:r>
        <w:rPr>
          <w:rFonts w:eastAsia="HY헤드라인M" w:cs="굴림;Gulim" w:ascii="굴림;Gulim" w:hAnsi="굴림;Gulim"/>
          <w:b/>
          <w:color w:val="000000"/>
          <w:kern w:val="0"/>
          <w:sz w:val="32"/>
          <w:szCs w:val="32"/>
        </w:rPr>
        <w:t>PATNUBAY PARA SA PAMILYA AT NAKASALAMUHA NG TAONG NAKA QUARANTINA.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b/>
          <w:b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b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최대한 자가격리대상자와 접촉하지 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UMIWAS SA PAKIKISALAMUHA SA TAONG NAKA QUARANTINA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특히 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암 등 면역력이 저하된 분은 접촉 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외부인 방문 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IPINAGBABAWAL ANG PAKIKI SALAMUHA NG TAONG MAHINA ANG RESISTENSYA, MAGING ANG PAGBISITA NG MAY EDAD, BUNTIS, KABATAAN O MGA TAONG NAKARARANAS NG KAHIRAPAN SA PAGHINGA, KANSER  ATBP.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 xml:space="preserve">불가피하게 자가격리대상자와 접촉할 경우 마스크를 쓰고 서로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이상 거리 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KUNG DI MAIIWASAN ANG PAKIKISALAMUHA, MAGSUOT NG MASK AT PANATILIHIN ANG 2M LAYO BAWAT ISA.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자가격리대상자와 독립된 공간에서 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공용으로 사용하는 공간은 자주 환기 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MANATILI MALAYO SA LUGAR NG QUARANTINA, PANATILIHIN ANG VENTILASYON SA PANGPUBLIKONG LUGAR.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물과 비누 또는 손세정제를 이용하여 손을 자주 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HUGASAN PALAGI ANG KAMAY GAMIT ANG SABON AT TUBIG O HAND SANITIZER.</w:t>
            </w:r>
          </w:p>
        </w:tc>
      </w:tr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자가격리대상자와 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침구 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구분하여 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IHIWALAY ANG PANSARILING KAGAMITAN. (GAMIT SA PAGKAIN, BASO, TUWALYA, GAMIT SA HIGAAN ATBP.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자가격리대상자의 의복 및 침구류 단독세탁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BAGO LABHAN IHIWALAY ANG MGA GINAMIT SA HIGAAN NG TAONG PINAGHIHINALAANG INFECTED.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 식기류 등은 별도로 분리하여 깨끗이 씻기 전 다른 사람 사용 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spacing w:val="-8"/>
                <w:kern w:val="0"/>
                <w:sz w:val="22"/>
              </w:rPr>
              <w:t>BAGO HUGASAN IHIWALAY ANG KAGAMITAN SA PAGKAIN NG TAONG PINAGHIHINALAANG INFECTED AT WAG IPAGAMIT SA IBA.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테이블 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문 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침대 옆 테이블 등 손길이 많이 닿는 곳의 표면 자주 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LINISIN ANG MGA LUGAR NA MADALAS HAWAKAN GAYA NANG IBABAW NG LAMESA, DOORKNOB, KAGAMITAN SA BANYO, KEYBOARD, MGA LAMESITA ATBP.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자가격리대상자의 건강상태 주의 깊게 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OBSERBAHAN NG MABUTI ANG PANGKALUSUGANG KALAGAYAN NG ISANG PINAGHIHINALAANG MAY COVID.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주요 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MGA PANGUNAHING SINTOMAS NG COVID 19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℃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인후통 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2"/>
        </w:rPr>
      </w:pPr>
      <w:r>
        <w:rPr>
          <w:rFonts w:eastAsia="휴먼명조" w:cs="굴림;Gulim" w:ascii="휴먼명조" w:hAnsi="휴먼명조"/>
          <w:color w:val="000000"/>
          <w:kern w:val="0"/>
          <w:sz w:val="22"/>
        </w:rPr>
        <w:t xml:space="preserve">O LAGNAT (NA DI BABABA SA 37.5C) O PALATANDAAN SA KAHIRAPAN SA PAGHINGA (UBO, PANANAKIT NG LALAMUNAN ATBP.) 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2"/>
        </w:rPr>
      </w:pPr>
      <w:r>
        <w:rPr>
          <w:rFonts w:eastAsia="휴먼명조" w:cs="굴림;Gulim" w:ascii="휴먼명조" w:hAnsi="휴먼명조"/>
          <w:color w:val="000000"/>
          <w:kern w:val="0"/>
          <w:sz w:val="22"/>
        </w:rPr>
        <w:t>O PNEUMONIA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2"/>
          <w:szCs w:val="32"/>
        </w:rPr>
      </w:pPr>
      <w:r>
        <w:rPr>
          <w:rFonts w:eastAsia="HY헤드라인M" w:cs="굴림;Gulim" w:ascii="굴림;Gulim" w:hAnsi="굴림;Gulim"/>
          <w:color w:val="000000"/>
          <w:kern w:val="0"/>
          <w:sz w:val="32"/>
          <w:szCs w:val="32"/>
        </w:rPr>
        <w:t>PATNUBAY SA PAGKA QUARINTINA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감염전파 방지를 위해 격리장소 외에 외출 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PARA MAIWASAN MAKAHAWAHUWAG LALABAS NG QUARANTINA.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독립된 공간에서 혼자 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MANATILI SA ISANG NAKAHIWALAY NA LUGAR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 xml:space="preserve">방문은 닫은 채 창문을 열어 자주 환기 시키기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식사는 혼자서 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 xml:space="preserve">PANATILIHIN NAKASARA ANG PINTO AT BUKSAN ANG BINTANA.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KUMAIN MAG ISA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가능한 혼자만 사용할 수 있는 화장실과 세면대가 있는 공간 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* KUNG KINAKAILANGAN, GUMAMIT NG HIWALAY NA BANYO AT LABABO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공용으로 사용 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사용 후 락스 등 가정용 소독제로 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(IDISINFECT ANG MGA ITO GAMIT ANG CHLORINE BLEACH MATAPOS GAMITIN.)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진료 등 외출이 불가피할 경우 반드시 관할 보건소에 먼저 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KUNG KAILANGAN LUMABAS SA KADAHILANANG MEDIKAL IPAALAM O TUMAWAG MUNA SA LOKAL NA KAGAWARAN.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가족 또는 동거인과 대화 등 접촉하지 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IWASAN ANG PAKIKIPAG UGNAYNAN SA PAMILYA AT PAKIKISALAMUHA (GAYA NG PAKIKIPAG USAP ATBP).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불가피할 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 xml:space="preserve">얼굴을 맞대지 않고 마스크를 쓴 채 서로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이상 거리 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IWASAN MAG USAP NG MAGKAHARAP, MAGSUOT NG MASK, AT PANATILIHIN ANG 2M LAYO BAWAT ISA.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개인용 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휴대전화 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PERSONAL NA KAGAMITAN (GAYA NG SARILING TUWALYA, GAMIT SA PAGKAIN, CELLPHONE ATBP.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 xml:space="preserve">의복 및 침구류 단독세탁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식기류 등 별도 분리하여 깨끗이 씻기 전 다른 사람 사용 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IHIWALAY ANG MGA DAMIT AT BEDDING NG TAONG PINAGHIHINALAANG INFECTED SAKA LABAHAN. * HUGASAN ANG KAGAMITAN SA PAGKAIN AT IHIWALAY PARA DI MAGAMIT NG IBA.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건강수칙 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2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SUNDIN ANG PATNUBAY PANGKALUSUGAN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 xml:space="preserve">손소독 등 개인위생 철저히 준수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4"/>
                <w:szCs w:val="24"/>
              </w:rPr>
              <w:t>기침이 날 경우 반드시 마스크 착용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SUNDIN ANG NIREKOMENDANG PARAAN NG PAG IWAS GAYA NG MAGHUGAS NG KAMAY, GUMAMIT NG HAND SANITIZER ATBP.</w:t>
            </w:r>
          </w:p>
          <w:p>
            <w:pPr>
              <w:pStyle w:val="Normal"/>
              <w:spacing w:lineRule="auto" w:line="384"/>
              <w:textAlignment w:val="baseline"/>
              <w:rPr/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휴먼명조" w:hAnsi="휴먼명조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 없을 경우 옷소매로 입과 코를 가려 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휴먼명조" w:hAnsi="휴먼명조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 후 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휴먼명조" w:hAnsi="휴먼명조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 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휴먼명조" w:cs="굴림;Gulim"/>
                <w:color w:val="000000"/>
                <w:spacing w:val="-12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2"/>
              </w:rPr>
              <w:t>KUNG BABAHING MAGSUOT NG MASK KUNG WALA TAKPAN ANG BIBIG AT ILONG GAMIT ANG MANGGAS NG DAMIT, MAGHUGAS NG KAMAY PAGKATAPOS BUMAHING, MAG HAND SANITIZER.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능동감시 기간 동안 관할 보건소가 연락하여 증상 등을 확인할 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2"/>
        </w:rPr>
      </w:pPr>
      <w:r>
        <w:rPr>
          <w:rFonts w:eastAsia="휴먼명조" w:cs="굴림;Gulim" w:ascii="휴먼명조" w:hAnsi="휴먼명조"/>
          <w:color w:val="000000"/>
          <w:kern w:val="0"/>
          <w:sz w:val="22"/>
        </w:rPr>
        <w:t>SA PANAHON NG ACTIVE MONITORING ANG HEALTH CENTER AY TATAWAG PARA ALAMIN ANG MGA SINTOMAS NA NARARAMDAMAN.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 xml:space="preserve">확진환자와 접촉 후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일이 경과하는 날까지 자가 모니터링하여 주시기 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/>
      </w:pPr>
      <w:r>
        <w:rPr/>
        <w:t xml:space="preserve">IPAGPATULOY ANG SELF QUARANTINE 14 NA ARAW MULA SA ARAW NA MAKASALAMUHA ANG ISANG INFECTED. </w:t>
      </w:r>
    </w:p>
    <w:tbl>
      <w:tblPr>
        <w:tblW w:w="923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230"/>
      </w:tblGrid>
      <w:tr>
        <w:trPr>
          <w:trHeight w:val="316" w:hRule="atLeast"/>
        </w:trPr>
        <w:tc>
          <w:tcPr>
            <w:tcW w:w="9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자가모니터링 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PARAAN NG SELF MONITORING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호흡기증상 등 감염 증상이 나타나는지 스스로 건강상태 확인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eastAsia="휴먼명조" w:cs="굴림;Gulim" w:ascii="휴먼명조" w:hAnsi="휴먼명조"/>
          <w:color w:val="000000"/>
          <w:kern w:val="0"/>
          <w:sz w:val="22"/>
        </w:rPr>
        <w:t>MAGOBSERBA KUNG MAY SINTOMAS NG ISANG INFECTED GAYA KAHIRAPAN SA PAGHINGA ATBP.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매일 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 xml:space="preserve">저녁으로 체온 측정하기 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eastAsia="휴먼명조" w:cs="굴림;Gulim" w:ascii="휴먼명조" w:hAnsi="휴먼명조"/>
          <w:color w:val="000000"/>
          <w:kern w:val="0"/>
          <w:sz w:val="22"/>
        </w:rPr>
        <w:t>I CHECK ANG TEMPERATURA KADA UMAGA AT GABI.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 xml:space="preserve">보건소에서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 xml:space="preserve">일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회 이상 연락 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감염 증상 알려주기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굴림;Gulim" w:ascii="휴먼명조" w:hAnsi="휴먼명조"/>
          <w:color w:val="000000"/>
          <w:kern w:val="0"/>
          <w:sz w:val="22"/>
          <w:szCs w:val="26"/>
        </w:rPr>
        <w:t xml:space="preserve">O </w:t>
      </w:r>
      <w:r>
        <w:rPr/>
        <w:t>KAPAG TUMAWAG ANG HEALTH CENTER IPAALAM ANG MGA SINTOMAS NA NARARAMDAMAN.</w:t>
      </w:r>
    </w:p>
    <w:tbl>
      <w:tblPr>
        <w:tblW w:w="923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230"/>
      </w:tblGrid>
      <w:tr>
        <w:trPr>
          <w:trHeight w:val="316" w:hRule="atLeast"/>
        </w:trPr>
        <w:tc>
          <w:tcPr>
            <w:tcW w:w="9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휴먼명조" w:hAnsi="휴먼명조" w:cs="굴림;Gulim" w:eastAsia="휴먼명조"/>
                <w:color w:val="000000"/>
                <w:kern w:val="0"/>
                <w:sz w:val="26"/>
                <w:szCs w:val="26"/>
              </w:rPr>
              <w:t>주요 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휴먼명조" w:hAnsi="휴먼명조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2"/>
              </w:rPr>
              <w:t>MGA PANGUNAHING SINTOMAS NG COVID 19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Cs w:val="20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℃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인후통 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jc w:val="center"/>
        <w:rPr>
          <w:rFonts w:ascii="휴먼명조" w:hAnsi="휴먼명조" w:eastAsia="휴먼명조" w:cs="굴림;Gulim"/>
          <w:color w:val="000000"/>
          <w:kern w:val="0"/>
          <w:sz w:val="22"/>
        </w:rPr>
      </w:pPr>
      <w:r>
        <w:rPr>
          <w:rFonts w:eastAsia="휴먼명조" w:cs="굴림;Gulim" w:ascii="휴먼명조" w:hAnsi="휴먼명조"/>
          <w:color w:val="000000"/>
          <w:kern w:val="0"/>
          <w:sz w:val="22"/>
        </w:rPr>
        <w:t>O LAGNAT (NA DI BABABA SA 37.5C) O PALATANDAAN SA KAHIRAPAN SA PAGHINGA (UBO, PANANAKIT NG LALAMUNAN ATBP.)</w:t>
      </w:r>
    </w:p>
    <w:p>
      <w:pPr>
        <w:pStyle w:val="Normal"/>
        <w:jc w:val="center"/>
        <w:rPr>
          <w:rFonts w:ascii="휴먼명조" w:hAnsi="휴먼명조" w:eastAsia="휴먼명조" w:cs="굴림;Gulim"/>
          <w:color w:val="000000"/>
          <w:kern w:val="0"/>
          <w:sz w:val="22"/>
        </w:rPr>
      </w:pPr>
      <w:r>
        <w:rPr>
          <w:rFonts w:eastAsia="휴먼명조" w:cs="굴림;Gulim" w:ascii="휴먼명조" w:hAnsi="휴먼명조"/>
          <w:color w:val="000000"/>
          <w:kern w:val="0"/>
          <w:sz w:val="22"/>
        </w:rPr>
        <w:t>O PNEUMONI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8:07:00Z</dcterms:created>
  <dc:creator>HUGKOREA</dc:creator>
  <dc:description/>
  <cp:keywords/>
  <dc:language>en-US</dc:language>
  <cp:lastModifiedBy>HUGKOREA</cp:lastModifiedBy>
  <dcterms:modified xsi:type="dcterms:W3CDTF">2020-03-31T00:25:00Z</dcterms:modified>
  <cp:revision>9</cp:revision>
  <dc:subject/>
  <dc:title/>
</cp:coreProperties>
</file>