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/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  <w:t>K</w:t>
      </w: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  <w:t>asalliklarni nazorat qilish markazi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>O</w:t>
      </w: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 xml:space="preserve">`zini karantinda saqlayotgan shaxslar oilaviy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 xml:space="preserve">xayotda bajariladigan </w:t>
      </w: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>qoidalar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Iloji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boricha o`zini karantinda saqlayotgan shaxs bilan aloqa qilishdan saqlaning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*Ayniqsa qariyalar,homlador ayollar,surunkali kasalliklar,saraton va immunitet pasaygan shaxslar bilan aloqa qilish ta`qiqlanadi!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T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4"/>
                <w:szCs w:val="24"/>
              </w:rPr>
              <w:t>ashqaridan kelgan odam tashrif buyurmaslik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M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uqarrar ravishda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 bilan aloqa qilsangiz gigienik niqobdan foydalanib, bir-biringizdan 2metr yoki undan ko`proq masofada bo`ling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 alohida xonada yashab, umumiy foydalanish joyini tez-tez shamollatish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Q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lingizni tez-tez suv va sovun yoki qo`l sanitariya vositasi bilan yuving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ning uy-ro`zg`or buyumlari (idish,suv stakan,sochiq,choyshab va boshqalar) alohida foydalanis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ning kiyim-kechak va to`shak tagliklarini alohida yuvis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ni idish-tovoqlarini alohida ajratib, tozalab yuvishdan oldin boshqa odamlar ishlatilishi taqiqlanadi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S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tol usti,eshik tutqichilari,hammom jihozlari,klaviaturalar,karavat yon-atrofi, stol va boshqa qo`l tekkan joylar yuzasini tez-tez tozalash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`zini karantinda saqlayotgan shaxs sog`lig`ini etiborlik bilan kuzatib borish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K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ronavirus infektsiya-19 asosiy belgilar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Isitma (37.5℃ dan yuqori)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Nafas olish alomatlari(yo`tal,tomoq og`rig`i va boshqalar)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O`pkaning yallig`lanishi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/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  <w:t>K</w:t>
      </w: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  <w:t xml:space="preserve">asalliklarni nazorat qilish markazi 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>O</w:t>
      </w:r>
      <w:r>
        <w:rPr>
          <w:rFonts w:eastAsia="HY헤드라인M" w:cs="굴림;Gulim" w:ascii="굴림;Gulim" w:hAnsi="굴림;Gulim"/>
          <w:color w:val="000000"/>
          <w:kern w:val="0"/>
          <w:sz w:val="36"/>
          <w:szCs w:val="36"/>
        </w:rPr>
        <w:t>`zini karantinda saqlayotgan shaxslarning kundalik xayotda bajariladigan qoidalar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I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nfektsiya yuqishini oldini olish uchun karantin joyidan tashqariga chiqish taqiqlanadi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A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jratilgan xonada yolg`iz yashas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* Eshikni yopgan holda derazani ochib xonani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tez-tez shamollating * yolg`iz ovqatlanis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* Iloji bo`lsa yolg`iz foydalinish mumkin bo`lgan hojatxona va yuvinish xonasidan foydalanish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Umumiy foydalanish holatda uy sharoitida foydalangan (Lax) dezinfektsiyalash vositasidan foydalanish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D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avolanish va tashqariga chiqish kabi zarur xolat bo`lsa, avval sog`liqni saqlash mazkaziga murojaat qiling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ila a`zolar yoki yaqin do`stlar bilan aloqa qilishdan saqlaning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M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uqarrar holatda yuzma-yuz ko`rishmasdan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gigienik niqobdan foydalanib, bir-biringizdan 2metr yoki undan ko`proq masofada bo`ling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S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haxsiy narsalardan foydalanish (shaxsiy sochiqlar,idishlar,uyali telefon va boshqalar)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*Kiyim-kechak va to`shak tagliklarini alohida yuvish* Idish-tovoqlarini alohida ajratib tozalab yuvishdan oldin boshqa odamlar ishlatilishi taqiqlanadi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S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g`liqni saqlash qoidalariga roiya qiling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>Q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`ol yuvish va qo`llarni dezinfeksiya qilish kabi shaxsiy gigiena qoidalariga qat`iy rioya qilish* Yo`talayotganda albatta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gigienik niqob taqing 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Gigienik niqob yo`q holatda yengingiz bilan og`iz va burunni berkitib yo`taling,yo`tlagandan keyin qo`llaringizni yuvib dezenfeksiya qiling. 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F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aol kuzatuv davrida jamoat sog`liqni saqlash markazi kasallik alomatlarini tekshirish uchun siz bilan bog`lanadi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Tasdiqlangan bemor bilan aloqadan keyin 14kun muddat davomida o`zingizni  nazorat qiling.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`z-o`zini nazorat qilish tartib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 xml:space="preserve">O 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S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izda nafas olish alomatlari kabi infektsiya alomatlari bor-yo`qligini bilish uchun sog`lig`ingizni tekshiring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O Har kuni ertalab va kechqurun tana haroratini o`lchang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굴림;Gulim" w:cs="굴림;Gulim" w:ascii="굴림;Gulim" w:hAnsi="굴림;Gulim"/>
          <w:color w:val="000000"/>
          <w:kern w:val="0"/>
          <w:sz w:val="26"/>
          <w:szCs w:val="26"/>
        </w:rPr>
        <w:t>O Infektsiya alomatlarini aytish uchun sog`liqni saqlash markaziga kuniga bir martadan ko`proq telefon qiling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K</w:t>
            </w:r>
            <w:r>
              <w:rPr>
                <w:rFonts w:eastAsia="휴먼명조" w:cs="굴림;Gulim" w:ascii="굴림;Gulim" w:hAnsi="굴림;Gulim"/>
                <w:color w:val="000000"/>
                <w:kern w:val="0"/>
                <w:sz w:val="26"/>
                <w:szCs w:val="26"/>
              </w:rPr>
              <w:t>oronavirus infektsiyasi-19 asosiy belgilari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℃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인후통 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Isitma (37.5℃ dan yuqori)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Nafas olish alomatlari(yo`tal,tomoq og`rig`i va boshqalar)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  O`pkaning yallig`lanishi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58:00Z</dcterms:created>
  <dc:creator>HUGKOREA</dc:creator>
  <dc:description/>
  <cp:keywords/>
  <dc:language>en-US</dc:language>
  <cp:lastModifiedBy>HUGKOREA</cp:lastModifiedBy>
  <cp:lastPrinted>2020-03-31T11:03:00Z</cp:lastPrinted>
  <dcterms:modified xsi:type="dcterms:W3CDTF">2020-03-31T02:14:00Z</dcterms:modified>
  <cp:revision>7</cp:revision>
  <dc:subject/>
  <dc:title/>
</cp:coreProperties>
</file>