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Times New Roman" w:hAnsi="Times New Roman" w:eastAsia="휴먼명조" w:cs="Times New Roman"/>
          <w:color w:val="000000"/>
          <w:kern w:val="0"/>
          <w:sz w:val="24"/>
          <w:szCs w:val="24"/>
        </w:rPr>
      </w:pP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রোগ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নিয়ন্ত্রণ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কেন্দ্র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                                         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২০২০</w:t>
      </w:r>
      <w:r>
        <w:rPr>
          <w:rFonts w:eastAsia="휴먼명조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২</w:t>
      </w:r>
      <w:r>
        <w:rPr>
          <w:rFonts w:eastAsia="휴먼명조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১২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স্বেচ্ছা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কোয়ারেন্টিন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ব্যাক্তির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Times New Roman"/>
          <w:color w:val="000000"/>
          <w:kern w:val="0"/>
          <w:sz w:val="36"/>
          <w:szCs w:val="36"/>
        </w:rPr>
      </w:pP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পরিবার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ও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স্বজনদের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বসবাসের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বিধি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মালা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যতট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ম্ভব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্বেচ্ছ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োয়ারেন্টি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াক্তি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ংস্পর্শ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স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িশেষ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য়স্ক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গর্ভবতী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মহিলা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শিশু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দীর্যকাল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রোগ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ক্রান্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াক্ত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্যান্সা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ক্রান্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াক্ত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ংস্পর্শ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স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হিরাগতদ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িদর্শ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িষিদ্ধ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অনিবার্য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ারণবস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যদ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েচ্ছ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োয়ারেন্টি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াক্তি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ংস্পর্শ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আসতে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হ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তব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মাস্ক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মিট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দূরত্ব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জা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রাখা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েচ্ছা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োয়ারেন্টিন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াক্তি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তন্ত্র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জায়গায়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সবাস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>,</w:t>
            </w:r>
            <w:r>
              <w:rPr>
                <w:rFonts w:eastAsia="굴림;Gulim"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াধারণভাবে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বহৃত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ঐ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থানটিতে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আলো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াতাসের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ু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বস্থা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ানি</w:t>
            </w:r>
            <w:r>
              <w:rPr>
                <w:rFonts w:eastAsia="Nirmala UI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াবান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িংবা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হ্যান্ড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যানিটাইজার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দিয়ে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ঘন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ঘন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হাত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িষ্কার</w:t>
            </w:r>
            <w:r>
              <w:rPr>
                <w:rFonts w:ascii="Times New Roman" w:hAnsi="Times New Roman" w:eastAsia="Nirmala UI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েচ্ছ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োয়ারেন্টি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াক্তি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সবাস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ামগ্রী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(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খাব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াসনপত্র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ান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খাওয়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াপ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তোয়াল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িছানাপত্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আলাদ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্বেচ্ছ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োয়ারেন্টি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াক্তি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াপড়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িছানাপত্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লাদাভাব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িষ্ক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্বেচ্ছ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োয়ারেন্টি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াক্তি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ৃ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খাব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থাল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াস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লাদাভাব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িষ্ক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্যন্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অন্যান্যদ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িষিদ্ধ</w:t>
            </w:r>
            <w:r>
              <w:rPr>
                <w:rFonts w:ascii="Times New Roman" w:hAnsi="Times New Roman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যেসব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জায়গা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ঘ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ঘ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হা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ড়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যেম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টেবিল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উপর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দরজ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হাতল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লক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গোসলখানা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বহৃ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ামগ্রী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ি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>-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োর্ড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িছান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াশ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টেবিল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ইত্যাদ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জায়গ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ঘ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ঘ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িষ্ক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েচ্ছ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োয়ারেন্টি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াক্তি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াস্থ্য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যত্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হকা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্যবেক্ষণ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ো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ভাইরাস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>-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১৯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ংক্রমণ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গুরুত্বপূর্ণ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লক্ষন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Nirmala UI" w:hAnsi="Nirmala UI" w:cs="Nirmala UI"/>
          <w:color w:val="000000"/>
          <w:kern w:val="0"/>
          <w:sz w:val="26"/>
          <w:szCs w:val="26"/>
        </w:rPr>
      </w:pP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O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তাপমাত্র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৩৭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>.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৫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℃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েন্টিগ্রেড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ওপর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, O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শ্বাসকষ্ট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লক্ষণগুলি</w:t>
      </w:r>
    </w:p>
    <w:p>
      <w:pPr>
        <w:pStyle w:val="Normal"/>
        <w:spacing w:lineRule="auto" w:line="384"/>
        <w:jc w:val="center"/>
        <w:textAlignment w:val="baseline"/>
        <w:rPr>
          <w:rFonts w:ascii="Nirmala UI" w:hAnsi="Nirmala UI" w:cs="Nirmala UI"/>
          <w:color w:val="000000"/>
          <w:kern w:val="0"/>
          <w:sz w:val="26"/>
          <w:szCs w:val="26"/>
        </w:rPr>
      </w:pP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>(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ফ্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ব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াশি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,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গল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ব্যাথ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ইত্যাদি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) O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নিউমোনিয়া</w:t>
      </w:r>
    </w:p>
    <w:p>
      <w:pPr>
        <w:pStyle w:val="Normal"/>
        <w:spacing w:lineRule="auto" w:line="384"/>
        <w:textAlignment w:val="baseline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রোগ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নিয়ন্ত্রণ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কেন্দ্র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ascii="Times New Roman" w:hAnsi="Times New Roman" w:eastAsia="휴먼명조"/>
          <w:color w:val="000000"/>
          <w:kern w:val="0"/>
          <w:sz w:val="24"/>
          <w:sz w:val="24"/>
          <w:szCs w:val="24"/>
        </w:rPr>
        <w:t xml:space="preserve">                                           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২০২০</w:t>
      </w:r>
      <w:r>
        <w:rPr>
          <w:rFonts w:eastAsia="휴먼명조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২</w:t>
      </w:r>
      <w:r>
        <w:rPr>
          <w:rFonts w:eastAsia="휴먼명조" w:cs="Times New Roman" w:ascii="Times New Roman" w:hAnsi="Times New Roman"/>
          <w:color w:val="000000"/>
          <w:kern w:val="0"/>
          <w:sz w:val="24"/>
          <w:szCs w:val="24"/>
        </w:rPr>
        <w:t>.</w:t>
      </w:r>
      <w:r>
        <w:rPr>
          <w:rFonts w:ascii="Nirmala UI" w:hAnsi="Nirmala UI" w:eastAsia="Nirmala UI" w:cs="Nirmala UI"/>
          <w:color w:val="000000"/>
          <w:kern w:val="0"/>
          <w:sz w:val="24"/>
          <w:sz w:val="24"/>
          <w:szCs w:val="24"/>
        </w:rPr>
        <w:t>১২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Times New Roman"/>
          <w:color w:val="000000"/>
          <w:kern w:val="0"/>
          <w:sz w:val="36"/>
          <w:szCs w:val="36"/>
        </w:rPr>
      </w:pP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স্বেচ্ছা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কোয়ারেন্টিন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ব্যাক্তির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বসবাসের</w:t>
      </w:r>
      <w:r>
        <w:rPr>
          <w:rFonts w:ascii="Times New Roman" w:hAnsi="Times New Roman" w:eastAsia="굴림;Gulim"/>
          <w:color w:val="000000"/>
          <w:kern w:val="0"/>
          <w:sz w:val="36"/>
          <w:sz w:val="36"/>
          <w:szCs w:val="3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বিধি</w:t>
      </w:r>
      <w:r>
        <w:rPr>
          <w:rFonts w:ascii="Nirmala UI" w:hAnsi="Nirmala UI" w:eastAsia="Nirmala UI" w:cs="Nirmala UI"/>
          <w:color w:val="000000"/>
          <w:kern w:val="0"/>
          <w:sz w:val="36"/>
          <w:sz w:val="36"/>
          <w:szCs w:val="36"/>
        </w:rPr>
        <w:t>মালা</w:t>
      </w:r>
    </w:p>
    <w:p>
      <w:pPr>
        <w:pStyle w:val="Style16"/>
        <w:rPr>
          <w:rFonts w:ascii="Times New Roman" w:hAnsi="Times New Roman" w:eastAsia="굴림;Gulim" w:cs="Times New Roman"/>
          <w:color w:val="000000"/>
          <w:kern w:val="0"/>
          <w:sz w:val="36"/>
          <w:szCs w:val="36"/>
        </w:rPr>
      </w:pPr>
      <w:r>
        <w:rPr>
          <w:rFonts w:eastAsia="굴림;Gulim" w:cs="Times New Roman" w:ascii="Times New Roman" w:hAnsi="Times New Roman"/>
          <w:color w:val="000000"/>
          <w:kern w:val="0"/>
          <w:sz w:val="36"/>
          <w:szCs w:val="36"/>
        </w:rPr>
      </w:r>
    </w:p>
    <w:tbl>
      <w:tblPr>
        <w:tblW w:w="9579" w:type="dxa"/>
        <w:jc w:val="left"/>
        <w:tblInd w:w="-104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ংক্রমণ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িস্ত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রোধ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োয়ারেন্টিন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জায়গ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ছাড়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াই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যাওয়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নিষিদ্ধ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্বতন্ত্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জায়গা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এক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সবাস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eastAsia="휴먼명조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দরজ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ন্ধ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ঘ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ঘ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জানাল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খুল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লো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াতাস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ু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স্থ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  <w:r>
              <w:rPr>
                <w:rFonts w:ascii="Nirmala UI" w:hAnsi="Nirmala UI" w:cs="Nirmala UI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eastAsia="휴먼명조" w:cs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এক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খাব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খাওয়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ম্ভব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হল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এক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যোগ্য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টয়লে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এবং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েসি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(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একসাথ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্ষেত্রে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রাক্স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জীবাণু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শক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দিয়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ডিস্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ইনফেক্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অনিবার্য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চিকিৎসা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াই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যাওয়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্ষেত্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অবশ্য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্রথম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থানী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রকারি</w:t>
            </w:r>
            <w:r>
              <w:rPr>
                <w:rFonts w:ascii="Times New Roman" w:hAnsi="Times New Roman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াস্থ্য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েব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েন্দ্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ফোন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যোগাযোক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Times New Roman" w:hAnsi="Times New Roman" w:cs="Times New Roman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িব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হাবস্থানকারীদ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াথ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থোপকথন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ময়ে</w:t>
            </w:r>
            <w:r>
              <w:rPr>
                <w:rFonts w:ascii="Times New Roman" w:hAnsi="Times New Roman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ংস্পর্শ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স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অপরিহার্যত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্ষেত্রে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মুখোমুখ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হয়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মাস্ক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মিট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দূরত্ব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জায়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রাখা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াক্তিগ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ামগ্রী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(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খাব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াসনপত্র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ান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খাওয়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াপ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তোয়াল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িছানাপত্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>)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াপড়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িছানাপত্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লাদাভাব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িষ্ক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খাব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থাল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াসন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লাদাভাব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িষ্ক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্যন্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অন্যান্যদ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িষিদ্ধ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াস্থ্য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িধ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্যবেক্ষণ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Nirmala UI" w:hAnsi="Nirmala UI" w:cs="Nirmala UI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াক্তিগ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াস্থ্য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িধ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্যবেক্ষন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জন্য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হা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িষ্ক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হ্যান্ড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যানিটাইজ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cs="Times New Roman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াশ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আসল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অবশ্য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মাস্ক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Times New Roman" w:hAnsi="Times New Roman" w:eastAsia="굴림;Gulim" w:cs="Times New Roman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মাস্ক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থাক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্ষেত্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জাম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হা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দিয়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মুখ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ও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নাক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ঢেক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াশি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দেওয়া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াশি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ে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হাত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পরিষ্কার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হ্যান্ড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স্যানিটাইজ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ব্যবহা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4"/>
                <w:sz w:val="24"/>
                <w:szCs w:val="24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4"/>
                <w:sz w:val="24"/>
                <w:szCs w:val="24"/>
              </w:rPr>
              <w:t>করা</w:t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Times New Roman"/>
          <w:color w:val="000000"/>
          <w:kern w:val="0"/>
          <w:sz w:val="26"/>
          <w:szCs w:val="26"/>
        </w:rPr>
      </w:pP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ক্রিয়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পর্যবেক্ষণ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অবস্থায়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্থানীয়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রকারি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্বাস্থ্য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েব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েন্দ্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থেক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ফোন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র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লক্ষণ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গুলো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চেক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রবে।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eastAsia="굴림;Gulim" w:cs="Times New Roman"/>
          <w:color w:val="000000"/>
          <w:kern w:val="0"/>
          <w:sz w:val="26"/>
          <w:szCs w:val="26"/>
        </w:rPr>
      </w:pP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আক্রান্ত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ব্যাক্তি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সংস্পর্শ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আসা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প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১৪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দিন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পর্যন্ত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স্বেচ্ছ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পর্যবেক্ষণ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ব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সেলফ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মনিটরিংয়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থাকা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জন্য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অনুরোধ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কর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>যাচ্ছে।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্বেচ্ছা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র্যবেক্ষণের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প্রক্রিয়া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Times New Roman" w:ascii="Times New Roman" w:hAnsi="Times New Roman"/>
          <w:color w:val="000000"/>
          <w:kern w:val="0"/>
          <w:sz w:val="26"/>
          <w:szCs w:val="26"/>
        </w:rPr>
        <w:t>O</w:t>
      </w:r>
      <w:r>
        <w:rPr>
          <w:rFonts w:eastAsia="Nirmala UI" w:cs="Times New Roman" w:ascii="Times New Roman" w:hAnsi="Times New Roman"/>
          <w:color w:val="000000"/>
          <w:kern w:val="0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শ্বাসকষ্ট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লক্ষণ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ব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ংক্রমণ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লক্ষণগুলো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দেখ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দিল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নিজ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শরীর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অবস্থ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চেক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র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Times New Roman" w:ascii="Times New Roman" w:hAnsi="Times New Roman"/>
          <w:color w:val="000000"/>
          <w:kern w:val="0"/>
          <w:sz w:val="26"/>
          <w:szCs w:val="26"/>
        </w:rPr>
        <w:t>O</w:t>
      </w:r>
      <w:r>
        <w:rPr>
          <w:rFonts w:eastAsia="Nirmala UI" w:cs="Times New Roman" w:ascii="Times New Roman" w:hAnsi="Times New Roman"/>
          <w:color w:val="000000"/>
          <w:kern w:val="0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প্রতিদিন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কাল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ও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ন্ধ্যায়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শরীর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তাপমাত্র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পরিমাপ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র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384"/>
        <w:jc w:val="center"/>
        <w:textAlignment w:val="baseline"/>
        <w:rPr>
          <w:rFonts w:ascii="Nirmala UI" w:hAnsi="Nirmala UI" w:cs="Nirmala UI"/>
          <w:color w:val="000000"/>
          <w:kern w:val="0"/>
          <w:sz w:val="26"/>
          <w:szCs w:val="26"/>
        </w:rPr>
      </w:pPr>
      <w:r>
        <w:rPr>
          <w:rFonts w:eastAsia="휴먼명조" w:cs="Times New Roman" w:ascii="Times New Roman" w:hAnsi="Times New Roman"/>
          <w:color w:val="000000"/>
          <w:kern w:val="0"/>
          <w:sz w:val="26"/>
          <w:szCs w:val="26"/>
        </w:rPr>
        <w:t>O</w:t>
      </w:r>
      <w:r>
        <w:rPr>
          <w:rFonts w:eastAsia="Nirmala UI" w:cs="Times New Roman" w:ascii="Times New Roman" w:hAnsi="Times New Roman"/>
          <w:color w:val="000000"/>
          <w:kern w:val="0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রকারি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্বাস্থ্য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েব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েন্দ্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থেক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প্রতিদিন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অন্ততঃ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পক্ষ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একবা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ফোন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রবে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,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েসময়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লক্ষণগুলো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জানিয়ে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দেওয়া</w:t>
      </w:r>
    </w:p>
    <w:p>
      <w:pPr>
        <w:pStyle w:val="Normal"/>
        <w:spacing w:lineRule="auto" w:line="384"/>
        <w:jc w:val="center"/>
        <w:textAlignment w:val="baseline"/>
        <w:rPr>
          <w:rFonts w:ascii="Times New Roman" w:hAnsi="Times New Roman" w:cs="Times New Roman"/>
          <w:color w:val="000000"/>
          <w:kern w:val="0"/>
          <w:sz w:val="26"/>
          <w:szCs w:val="26"/>
        </w:rPr>
      </w:pPr>
      <w:r>
        <w:rPr>
          <w:rFonts w:cs="Times New Roman" w:ascii="Times New Roman" w:hAnsi="Times New Roman"/>
          <w:color w:val="000000"/>
          <w:kern w:val="0"/>
          <w:sz w:val="26"/>
          <w:szCs w:val="26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করোনা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ভাইরাস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eastAsia="굴림;Gulim" w:cs="Times New Roman" w:ascii="Times New Roman" w:hAnsi="Times New Roman"/>
                <w:color w:val="000000"/>
                <w:kern w:val="0"/>
                <w:sz w:val="26"/>
                <w:szCs w:val="26"/>
              </w:rPr>
              <w:t>-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১৯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সংক্রমণের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গুরুত্বপূর্ণ</w:t>
            </w:r>
            <w:r>
              <w:rPr>
                <w:rFonts w:ascii="Times New Roman" w:hAnsi="Times New Roman" w:eastAsia="굴림;Gulim"/>
                <w:color w:val="000000"/>
                <w:kern w:val="0"/>
                <w:sz w:val="26"/>
                <w:sz w:val="26"/>
                <w:szCs w:val="26"/>
              </w:rPr>
              <w:t xml:space="preserve"> </w:t>
            </w:r>
            <w:r>
              <w:rPr>
                <w:rFonts w:ascii="Nirmala UI" w:hAnsi="Nirmala UI" w:eastAsia="Nirmala UI" w:cs="Nirmala UI"/>
                <w:color w:val="000000"/>
                <w:kern w:val="0"/>
                <w:sz w:val="26"/>
                <w:sz w:val="26"/>
                <w:szCs w:val="26"/>
              </w:rPr>
              <w:t>লক্ষন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O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তাপমাত্র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৩৭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>.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৫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℃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সেন্টিগ্রেড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ওপর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, O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শ্বাসকষ্টের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লক্ষণগুলি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>(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ফ্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ব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কাশি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,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গল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ব্যাথা</w:t>
      </w:r>
      <w:r>
        <w:rPr>
          <w:rFonts w:ascii="Times New Roman" w:hAnsi="Times New Roman" w:eastAsia="굴림;Gulim"/>
          <w:color w:val="000000"/>
          <w:kern w:val="0"/>
          <w:sz w:val="26"/>
          <w:sz w:val="26"/>
          <w:szCs w:val="26"/>
        </w:rPr>
        <w:t xml:space="preserve">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ইত্যাদি</w:t>
      </w:r>
      <w:r>
        <w:rPr>
          <w:rFonts w:eastAsia="굴림;Gulim" w:cs="Times New Roman" w:ascii="Times New Roman" w:hAnsi="Times New Roman"/>
          <w:color w:val="000000"/>
          <w:kern w:val="0"/>
          <w:sz w:val="26"/>
          <w:szCs w:val="26"/>
        </w:rPr>
        <w:t xml:space="preserve">) O </w:t>
      </w:r>
      <w:r>
        <w:rPr>
          <w:rFonts w:ascii="Nirmala UI" w:hAnsi="Nirmala UI" w:eastAsia="Nirmala UI" w:cs="Nirmala UI"/>
          <w:color w:val="000000"/>
          <w:kern w:val="0"/>
          <w:sz w:val="26"/>
          <w:sz w:val="26"/>
          <w:szCs w:val="26"/>
        </w:rPr>
        <w:t>নিউমোনিয়া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Nirmala UI">
    <w:charset w:val="00"/>
    <w:family w:val="swiss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5:25:00Z</dcterms:created>
  <dc:creator>HUGKOREA</dc:creator>
  <dc:description/>
  <cp:keywords/>
  <dc:language>en-US</dc:language>
  <cp:lastModifiedBy>HUGKOREA</cp:lastModifiedBy>
  <dcterms:modified xsi:type="dcterms:W3CDTF">2020-03-31T05:28:00Z</dcterms:modified>
  <cp:revision>3</cp:revision>
  <dc:subject/>
  <dc:title/>
</cp:coreProperties>
</file>